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ind w:left="360" w:firstLine="300"/>
        <w:jc w:val="center"/>
        <w:rPr/>
      </w:pPr>
      <w:r>
        <w:rPr/>
        <w:t>Вопросы по ГЕОДЕЗИИ для специальности ПГ 1 курс (1 семестр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Понятие о форме и размерах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-126" w:firstLine="405"/>
        <w:rPr/>
      </w:pPr>
      <w:r>
        <w:rPr/>
        <w:t>Геоид. Абсолютные и относительные высоты поверх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 xml:space="preserve">Основные системы координат, применяемые в геодез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Географическая система координ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Система плоских прямоугольных координат Гаусса-Крюг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Полярная система координ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Понятие о топографических планах и кар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 xml:space="preserve">Масштаб. Точность масштаба. Порядок пользования поперечным масштаб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Условные знаки на картах и планах. Изображение рельефа на картах и план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Разграфка и номенклатура топографических кар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Понятие об ориентировании линии. Углы ориент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Прямые и обратные азиму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Румбы. Их связь с азиму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Сближение и склонение мериди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Буссоль, устройство, повер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Задачи, решаемые на планах и кар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Способы вычисления площа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Общие понятия об измерениях. Равноточные измерения. Виды ошиб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Случайные ошибки и их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Средняя квадратическая погрешность одного изме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Абсолютные и относительные ошиб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Арифметическая середина. Средняя квадратическая погрешность арифметической серед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Устройство теодолита. Геометрическая сх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Цилиндрический уровень. Поверка и юстиро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Поле зрения трубы. Определение увеличения зрительной труб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Поверки и юстировки теодол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Понятие коллимационной ошиб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Способы измерения горизонтального угла. Точность измерения горизонтальных уг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Измерение вертикальных углов. Поверка и юстировка «места нул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Измерение расстояние. Мерные приборы. Ошибки измерения ли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Компарирование мерных приб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Дальномеры. Принцип измерения расстоя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Нитяной дальномер. Точность нитяного дальном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Наклонная линия визирования. Поправка за накл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Нивелир. Устройство, поверки, юстир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Нивелирные рей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Способы нивел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Общее понятие о геометрическом и тригонометрическом нивелир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Способы геометрического нивелирования. Связующие и иксовые то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Проведение геометрического нивелирования. Порядок вычисления превышений и отметок точек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дач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rPr/>
      </w:pPr>
      <w:r>
        <w:rPr/>
        <w:t>Определить географические координаты точки на ка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rPr/>
      </w:pPr>
      <w:r>
        <w:rPr/>
        <w:t>Определить прямоугольные координаты точки на ка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rPr/>
      </w:pPr>
      <w:r>
        <w:rPr/>
        <w:t>Определить отметку точки на ка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rPr/>
      </w:pPr>
      <w:r>
        <w:rPr/>
        <w:t>Измерить на карте дирекционный угол и румб на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rPr/>
      </w:pPr>
      <w:r>
        <w:rPr/>
        <w:t>Определить численный масштаб, если известна длина линии на карте и на мес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rPr/>
      </w:pPr>
      <w:r>
        <w:rPr/>
        <w:t>Задачи по ориентированию, например: вычислить истинный и магнитный азимуты, если известны: дирекционный угол, сближение, склонение. Показать на сх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rPr/>
      </w:pPr>
      <w:r>
        <w:rPr/>
        <w:t>Определить крутизну(уклон) линии местности, если известны: горизонтальное проложение, отметки то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rPr/>
      </w:pPr>
      <w:r>
        <w:rPr/>
        <w:t>Определить горизонтальное проложение, если известны: угол наклона и расстоя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rPr/>
      </w:pPr>
      <w:r>
        <w:rPr/>
        <w:t>Измерить превышение с помощью нивел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rPr/>
      </w:pPr>
      <w:r>
        <w:rPr/>
        <w:t>Измерить угол наклона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rPr/>
      </w:pPr>
      <w:r>
        <w:rPr/>
        <w:t>Определить коллимационную ошибку теодол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rPr/>
      </w:pPr>
      <w:r>
        <w:rPr/>
        <w:t>Измерить горизонтальный угол между двумя точками способом прием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rPr/>
      </w:pPr>
      <w:r>
        <w:rPr/>
        <w:t>Определить расстояние от теодолита до рейки с помощью нитяного дальном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rPr/>
      </w:pPr>
      <w:r>
        <w:rPr/>
        <w:t>Вычислить действительную длину линии, измеренную рулеткой, если известны: температура, поправка компарирования, коэффициент линейного расширения, длина измеренной лини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sectPr>
      <w:type w:val="nextPage"/>
      <w:pgSz w:w="11906" w:h="16838"/>
      <w:pgMar w:left="1080" w:right="746" w:gutter="0" w:header="0" w:top="5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36:00Z</dcterms:created>
  <dc:creator>William Wilson</dc:creator>
  <dc:description/>
  <dc:language>en-US</dc:language>
  <cp:lastModifiedBy>Ms</cp:lastModifiedBy>
  <cp:lastPrinted>2016-12-14T09:32:00Z</cp:lastPrinted>
  <dcterms:modified xsi:type="dcterms:W3CDTF">2017-11-30T05:36:00Z</dcterms:modified>
  <cp:revision>2</cp:revision>
  <dc:subject/>
  <dc:title>Вопросы по инженерной геодезии для специальности ПГС 1 курс (1 семестр)</dc:title>
</cp:coreProperties>
</file>